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TE1BB2008t00" w:ascii="TTE1BB2008t00" w:hAnsi="TTE1BB2008t00"/>
          <w:color w:val="800080"/>
          <w:sz w:val="104"/>
          <w:szCs w:val="104"/>
        </w:rPr>
        <w:t>C</w:t>
      </w:r>
      <w:r>
        <w:rPr>
          <w:rFonts w:cs="TTE1BB2008t00" w:ascii="TTE1BB2008t00" w:hAnsi="TTE1BB2008t00"/>
          <w:color w:val="FF9A00"/>
          <w:sz w:val="104"/>
          <w:szCs w:val="104"/>
        </w:rPr>
        <w:t>H</w:t>
      </w:r>
      <w:r>
        <w:rPr>
          <w:rFonts w:cs="TTE1BB2008t00" w:ascii="TTE1BB2008t00" w:hAnsi="TTE1BB2008t00"/>
          <w:color w:val="FF0000"/>
          <w:sz w:val="104"/>
          <w:szCs w:val="104"/>
        </w:rPr>
        <w:t>I</w:t>
      </w:r>
      <w:r>
        <w:rPr>
          <w:rFonts w:cs="TTE1BB2008t00" w:ascii="TTE1BB2008t00" w:hAnsi="TTE1BB2008t00"/>
          <w:color w:val="009A00"/>
          <w:sz w:val="104"/>
          <w:szCs w:val="104"/>
        </w:rPr>
        <w:t>L</w:t>
      </w:r>
      <w:r>
        <w:rPr>
          <w:rFonts w:cs="TTE1BB2008t00" w:ascii="TTE1BB2008t00" w:hAnsi="TTE1BB2008t00"/>
          <w:color w:val="800080"/>
          <w:sz w:val="104"/>
          <w:szCs w:val="104"/>
        </w:rPr>
        <w:t>D</w:t>
      </w:r>
      <w:r>
        <w:rPr>
          <w:rFonts w:cs="TTE1BB2008t00" w:ascii="TTE1BB2008t00" w:hAnsi="TTE1BB2008t00"/>
          <w:color w:val="FF0000"/>
          <w:sz w:val="104"/>
          <w:szCs w:val="104"/>
        </w:rPr>
        <w:t>R</w:t>
      </w:r>
      <w:r>
        <w:rPr>
          <w:rFonts w:cs="TTE1BB2008t00" w:ascii="TTE1BB2008t00" w:hAnsi="TTE1BB2008t00"/>
          <w:color w:val="009A00"/>
          <w:sz w:val="104"/>
          <w:szCs w:val="104"/>
        </w:rPr>
        <w:t>E</w:t>
      </w:r>
      <w:r>
        <w:rPr>
          <w:rFonts w:cs="TTE1BB2008t00" w:ascii="TTE1BB2008t00" w:hAnsi="TTE1BB2008t00"/>
          <w:color w:val="FF9A00"/>
          <w:sz w:val="104"/>
          <w:szCs w:val="104"/>
        </w:rPr>
        <w:t xml:space="preserve">N </w:t>
      </w:r>
      <w:r>
        <w:rPr>
          <w:rFonts w:cs="TTE1BB2008t00" w:ascii="TTE1BB2008t00" w:hAnsi="TTE1BB2008t00"/>
          <w:color w:val="33339A"/>
          <w:sz w:val="64"/>
          <w:szCs w:val="64"/>
        </w:rPr>
        <w:t xml:space="preserve">JUST LIKE ME </w:t>
      </w:r>
      <w:r>
        <w:rPr>
          <w:rFonts w:cs="TTE1BB2008t00" w:ascii="TTE1BB2008t00" w:hAnsi="TTE1BB2008t00"/>
          <w:color w:val="800080"/>
          <w:sz w:val="52"/>
          <w:szCs w:val="52"/>
        </w:rPr>
        <w:t>F</w:t>
      </w:r>
      <w:r>
        <w:rPr>
          <w:rFonts w:cs="TTE1BB2008t00" w:ascii="TTE1BB2008t00" w:hAnsi="TTE1BB2008t00"/>
          <w:color w:val="FF9A00"/>
          <w:sz w:val="52"/>
          <w:szCs w:val="52"/>
        </w:rPr>
        <w:t>U</w:t>
      </w:r>
      <w:r>
        <w:rPr>
          <w:rFonts w:cs="TTE1BB2008t00" w:ascii="TTE1BB2008t00" w:hAnsi="TTE1BB2008t00"/>
          <w:color w:val="FF0000"/>
          <w:sz w:val="52"/>
          <w:szCs w:val="52"/>
        </w:rPr>
        <w:t xml:space="preserve">N </w:t>
      </w:r>
      <w:r>
        <w:rPr>
          <w:rFonts w:cs="TTE1BB2008t00" w:ascii="TTE1BB2008t00" w:hAnsi="TTE1BB2008t00"/>
          <w:color w:val="009A00"/>
          <w:sz w:val="52"/>
          <w:szCs w:val="52"/>
        </w:rPr>
        <w:t>F</w:t>
      </w:r>
      <w:r>
        <w:rPr>
          <w:rFonts w:cs="TTE1BB2008t00" w:ascii="TTE1BB2008t00" w:hAnsi="TTE1BB2008t00"/>
          <w:color w:val="800080"/>
          <w:sz w:val="52"/>
          <w:szCs w:val="52"/>
        </w:rPr>
        <w:t>A</w:t>
      </w:r>
      <w:r>
        <w:rPr>
          <w:rFonts w:cs="TTE1BB2008t00" w:ascii="TTE1BB2008t00" w:hAnsi="TTE1BB2008t00"/>
          <w:color w:val="FF0000"/>
          <w:sz w:val="52"/>
          <w:szCs w:val="52"/>
        </w:rPr>
        <w:t>C</w:t>
      </w:r>
      <w:r>
        <w:rPr>
          <w:rFonts w:cs="TTE1BB2008t00" w:ascii="TTE1BB2008t00" w:hAnsi="TTE1BB2008t00"/>
          <w:color w:val="009A00"/>
          <w:sz w:val="52"/>
          <w:szCs w:val="52"/>
        </w:rPr>
        <w:t>T</w:t>
      </w:r>
      <w:r>
        <w:rPr>
          <w:rFonts w:cs="TTE1BB2008t00" w:ascii="TTE1BB2008t00" w:hAnsi="TTE1BB2008t00"/>
          <w:color w:val="FF9A00"/>
          <w:sz w:val="52"/>
          <w:szCs w:val="52"/>
        </w:rPr>
        <w:t>S</w:t>
      </w:r>
    </w:p>
    <w:p>
      <w:pPr>
        <w:pStyle w:val="Normal"/>
        <w:autoSpaceDE w:val="false"/>
        <w:rPr/>
      </w:pPr>
      <w:r>
        <w:rPr>
          <w:rFonts w:cs="TTE1BB2008t00" w:ascii="TTE1BB2008t00" w:hAnsi="TTE1BB2008t00"/>
          <w:sz w:val="28"/>
          <w:szCs w:val="28"/>
        </w:rPr>
        <w:t>My name is: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szCs w:val="28"/>
          <w:rFonts w:cs="TTE1BB2008t00" w:ascii="TTE1BB2008t00" w:hAnsi="TTE1BB2008t00"/>
          <w:lang w:val="en-US" w:eastAsia="en-US"/>
        </w:rPr>
        <w:instrText xml:space="preserve"> FORMTEXT </w:instrText>
      </w:r>
      <w:r>
        <w:rPr>
          <w:rFonts w:cs="TTE1BB2008t00" w:ascii="TTE1BB2008t00" w:hAnsi="TTE1BB2008t00"/>
          <w:sz w:val="28"/>
          <w:szCs w:val="28"/>
          <w:lang w:val="en-US" w:eastAsia="en-US"/>
        </w:rPr>
      </w:r>
      <w:r>
        <w:rPr>
          <w:sz w:val="28"/>
          <w:szCs w:val="28"/>
          <w:rFonts w:cs="TTE1BB2008t00" w:ascii="TTE1BB2008t00" w:hAnsi="TTE1BB2008t00"/>
          <w:lang w:val="en-US" w:eastAsia="en-US"/>
        </w:rPr>
        <w:fldChar w:fldCharType="separate"/>
      </w:r>
      <w:r>
        <w:rPr>
          <w:rFonts w:cs="TTE1BB2008t00" w:ascii="TTE1BB2008t00" w:hAnsi="TTE1BB2008t00"/>
          <w:sz w:val="28"/>
          <w:szCs w:val="28"/>
          <w:lang w:val="en-US" w:eastAsia="en-US"/>
        </w:rPr>
        <w:t>cannon</w:t>
      </w:r>
      <w:r>
        <w:rPr>
          <w:rFonts w:cs="TTE1BB2008t00" w:ascii="TTE1BB2008t00" w:hAnsi="TTE1BB2008t00"/>
          <w:sz w:val="28"/>
          <w:szCs w:val="28"/>
          <w:lang w:val="en-US" w:eastAsia="en-US"/>
        </w:rPr>
      </w:r>
      <w:r>
        <w:rPr>
          <w:sz w:val="28"/>
          <w:szCs w:val="28"/>
          <w:rFonts w:cs="TTE1BB2008t00" w:ascii="TTE1BB2008t00" w:hAnsi="TTE1BB2008t00"/>
          <w:lang w:val="en-US" w:eastAsia="en-US"/>
        </w:rPr>
        <w:fldChar w:fldCharType="end"/>
      </w:r>
      <w:r>
        <w:rPr>
          <w:rFonts w:cs="TTE1BB2008t00" w:ascii="TTE1BB2008t00" w:hAnsi="TTE1BB2008t00"/>
          <w:sz w:val="28"/>
          <w:szCs w:val="28"/>
        </w:rPr>
        <w:t xml:space="preserve"> .    </w:t>
      </w:r>
      <w:r>
        <w:rPr>
          <w:rFonts w:cs="TTE1BB2008t00" w:ascii="TTE1BB2008t00" w:hAnsi="TTE1BB2008t00"/>
          <w:color w:val="000000"/>
          <w:sz w:val="28"/>
          <w:szCs w:val="28"/>
        </w:rPr>
        <w:t xml:space="preserve">I am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8"/>
          <w:szCs w:val="28"/>
          <w:rFonts w:cs="TTE1BB2008t00" w:ascii="TTE1BB2008t00" w:hAnsi="TTE1BB2008t00"/>
          <w:color w:val="000000"/>
          <w:lang w:val="en-US" w:eastAsia="en-US"/>
        </w:rPr>
        <w:instrText xml:space="preserve"> FORMTEXT </w:instrText>
      </w:r>
      <w:r>
        <w:rPr>
          <w:rFonts w:cs="TTE1BB2008t00" w:ascii="TTE1BB2008t00" w:hAnsi="TTE1BB2008t00"/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rFonts w:cs="TTE1BB2008t00" w:ascii="TTE1BB2008t00" w:hAnsi="TTE1BB2008t00"/>
          <w:color w:val="000000"/>
          <w:lang w:val="en-US" w:eastAsia="en-US"/>
        </w:rPr>
        <w:fldChar w:fldCharType="separate"/>
      </w:r>
      <w:r>
        <w:rPr>
          <w:rFonts w:cs="TTE1BB2008t00" w:ascii="TTE1BB2008t00" w:hAnsi="TTE1BB2008t00"/>
          <w:color w:val="000000"/>
          <w:sz w:val="28"/>
          <w:szCs w:val="28"/>
          <w:lang w:val="en-US" w:eastAsia="en-US"/>
        </w:rPr>
        <w:t>7</w:t>
      </w:r>
      <w:r>
        <w:rPr>
          <w:rFonts w:cs="TTE1BB2008t00" w:ascii="TTE1BB2008t00" w:hAnsi="TTE1BB2008t00"/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rFonts w:cs="TTE1BB2008t00" w:ascii="TTE1BB2008t00" w:hAnsi="TTE1BB2008t00"/>
          <w:color w:val="000000"/>
          <w:lang w:val="en-US" w:eastAsia="en-US"/>
        </w:rPr>
        <w:fldChar w:fldCharType="end"/>
      </w:r>
      <w:r>
        <w:rPr>
          <w:rFonts w:cs="TTE1BB2008t00" w:ascii="TTE1BB2008t00" w:hAnsi="TTE1BB2008t00"/>
          <w:color w:val="000000"/>
          <w:sz w:val="28"/>
          <w:szCs w:val="28"/>
        </w:rPr>
        <w:t xml:space="preserve">  years old and I live in the city of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szCs w:val="28"/>
          <w:rFonts w:cs="TTE1BB2008t00" w:ascii="TTE1BB2008t00" w:hAnsi="TTE1BB2008t00"/>
          <w:color w:val="000000"/>
          <w:lang w:val="en-US" w:eastAsia="en-US"/>
        </w:rPr>
        <w:instrText xml:space="preserve"> FORMTEXT </w:instrText>
      </w:r>
      <w:r>
        <w:rPr>
          <w:rFonts w:cs="TTE1BB2008t00" w:ascii="TTE1BB2008t00" w:hAnsi="TTE1BB2008t00"/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rFonts w:cs="TTE1BB2008t00" w:ascii="TTE1BB2008t00" w:hAnsi="TTE1BB2008t00"/>
          <w:color w:val="000000"/>
          <w:lang w:val="en-US" w:eastAsia="en-US"/>
        </w:rPr>
        <w:fldChar w:fldCharType="separate"/>
      </w:r>
      <w:r>
        <w:rPr>
          <w:rFonts w:cs="TTE1BB2008t00" w:ascii="TTE1BB2008t00" w:hAnsi="TTE1BB2008t00"/>
          <w:color w:val="000000"/>
          <w:sz w:val="28"/>
          <w:szCs w:val="28"/>
          <w:lang w:val="en-US" w:eastAsia="en-US"/>
        </w:rPr>
        <w:t xml:space="preserve"> alta</w:t>
      </w:r>
      <w:r>
        <w:rPr>
          <w:rFonts w:cs="TTE1BB2008t00" w:ascii="TTE1BB2008t00" w:hAnsi="TTE1BB2008t00"/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rFonts w:cs="TTE1BB2008t00" w:ascii="TTE1BB2008t00" w:hAnsi="TTE1BB2008t00"/>
          <w:color w:val="000000"/>
          <w:lang w:val="en-US" w:eastAsia="en-US"/>
        </w:rPr>
        <w:fldChar w:fldCharType="end"/>
      </w:r>
      <w:r>
        <w:rPr>
          <w:rFonts w:cs="TTE1BB2008t00" w:ascii="TTE1BB2008t00" w:hAnsi="TTE1BB2008t00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TTE1BB2008t00" w:hAnsi="TTE1BB2008t00" w:cs="TTE1BB2008t00"/>
          <w:color w:val="000000"/>
          <w:sz w:val="28"/>
          <w:szCs w:val="28"/>
        </w:rPr>
      </w:pPr>
      <w:r>
        <w:rPr>
          <w:rFonts w:cs="TTE1BB2008t00" w:ascii="TTE1BB2008t00" w:hAnsi="TTE1BB2008t00"/>
          <w:color w:val="000000"/>
          <w:sz w:val="28"/>
          <w:szCs w:val="28"/>
        </w:rPr>
        <w:t xml:space="preserve">The city is in the country of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8"/>
          <w:szCs w:val="28"/>
          <w:rFonts w:cs="TTE1BB2008t00" w:ascii="TTE1BB2008t00" w:hAnsi="TTE1BB2008t00"/>
          <w:color w:val="000000"/>
        </w:rPr>
        <w:instrText xml:space="preserve"> FORMTEXT </w:instrText>
      </w:r>
      <w:r>
        <w:rPr>
          <w:rFonts w:cs="TTE1BB2008t00" w:ascii="TTE1BB2008t00" w:hAnsi="TTE1BB2008t00"/>
          <w:color w:val="000000"/>
          <w:sz w:val="28"/>
          <w:szCs w:val="28"/>
        </w:rPr>
      </w:r>
      <w:r>
        <w:rPr>
          <w:sz w:val="28"/>
          <w:szCs w:val="28"/>
          <w:rFonts w:cs="TTE1BB2008t00" w:ascii="TTE1BB2008t00" w:hAnsi="TTE1BB2008t00"/>
          <w:color w:val="000000"/>
        </w:rPr>
        <w:fldChar w:fldCharType="separate"/>
      </w:r>
      <w:r>
        <w:rPr>
          <w:rFonts w:cs="TTE1BB2008t00" w:ascii="TTE1BB2008t00" w:hAnsi="TTE1BB2008t00"/>
          <w:color w:val="000000"/>
          <w:sz w:val="28"/>
          <w:szCs w:val="28"/>
        </w:rPr>
        <w:t>usa</w:t>
      </w:r>
      <w:r>
        <w:rPr>
          <w:rFonts w:cs="TTE1BB2008t00" w:ascii="TTE1BB2008t00" w:hAnsi="TTE1BB2008t00"/>
          <w:color w:val="000000"/>
          <w:sz w:val="28"/>
          <w:szCs w:val="28"/>
        </w:rPr>
      </w:r>
      <w:r>
        <w:rPr>
          <w:sz w:val="28"/>
          <w:szCs w:val="28"/>
          <w:rFonts w:cs="TTE1BB2008t00" w:ascii="TTE1BB2008t00" w:hAnsi="TTE1BB2008t00"/>
          <w:color w:val="000000"/>
        </w:rPr>
        <w:fldChar w:fldCharType="end"/>
      </w:r>
      <w:r>
        <w:rPr>
          <w:rFonts w:cs="TTE1BB2008t00" w:ascii="TTE1BB2008t00" w:hAnsi="TTE1BB2008t00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TTE1BB2008t00" w:hAnsi="TTE1BB2008t00" w:cs="TTE1BB2008t00"/>
          <w:color w:val="000000"/>
          <w:sz w:val="28"/>
          <w:szCs w:val="28"/>
        </w:rPr>
      </w:pPr>
      <w:r>
        <w:rPr>
          <w:rFonts w:cs="TTE1BB2008t00" w:ascii="TTE1BB2008t00" w:hAnsi="TTE1BB2008t00"/>
          <w:color w:val="000000"/>
          <w:sz w:val="28"/>
          <w:szCs w:val="28"/>
        </w:rPr>
        <w:t xml:space="preserve">Family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8"/>
          <w:szCs w:val="28"/>
          <w:rFonts w:cs="TTE1BB2008t00" w:ascii="TTE1BB2008t00" w:hAnsi="TTE1BB2008t00"/>
          <w:color w:val="000000"/>
        </w:rPr>
        <w:instrText xml:space="preserve"> FORMTEXT </w:instrText>
      </w:r>
      <w:r>
        <w:rPr>
          <w:rFonts w:cs="TTE1BB2008t00" w:ascii="TTE1BB2008t00" w:hAnsi="TTE1BB2008t00"/>
          <w:color w:val="000000"/>
          <w:sz w:val="28"/>
          <w:szCs w:val="28"/>
        </w:rPr>
      </w:r>
      <w:r>
        <w:rPr>
          <w:sz w:val="28"/>
          <w:szCs w:val="28"/>
          <w:rFonts w:cs="TTE1BB2008t00" w:ascii="TTE1BB2008t00" w:hAnsi="TTE1BB2008t00"/>
          <w:color w:val="000000"/>
        </w:rPr>
        <w:fldChar w:fldCharType="separate"/>
      </w:r>
      <w:r>
        <w:rPr>
          <w:rFonts w:cs="TTE1BB2008t00" w:ascii="TTE1BB2008t00" w:hAnsi="TTE1BB2008t00"/>
          <w:color w:val="000000"/>
          <w:sz w:val="28"/>
          <w:szCs w:val="28"/>
        </w:rPr>
        <w:t>mom and my dad and my sistr too</w:t>
      </w:r>
      <w:r/>
      <w:r>
        <w:rPr>
          <w:sz w:val="28"/>
          <w:szCs w:val="28"/>
          <w:rFonts w:cs="TTE1BB2008t00" w:ascii="TTE1BB2008t00" w:hAnsi="TTE1BB2008t00"/>
          <w:color w:val="000000"/>
        </w:rPr>
        <w:fldChar w:fldCharType="end"/>
      </w:r>
      <w:r>
        <w:rPr>
          <w:rFonts w:cs="TTE1BB2008t00" w:ascii="TTE1BB2008t00" w:hAnsi="TTE1BB2008t00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TE1BB2008t00" w:hAnsi="TTE1BB2008t00" w:cs="TTE1BB2008t00"/>
          <w:color w:val="000000"/>
          <w:sz w:val="28"/>
          <w:szCs w:val="28"/>
        </w:rPr>
      </w:pPr>
      <w:r>
        <w:rPr>
          <w:rFonts w:cs="TTE1BB2008t00" w:ascii="TTE1BB2008t00" w:hAnsi="TTE1BB2008t00"/>
          <w:color w:val="000000"/>
          <w:sz w:val="28"/>
          <w:szCs w:val="28"/>
        </w:rPr>
        <w:t xml:space="preserve">What kind of a house?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szCs w:val="28"/>
          <w:rFonts w:cs="TTE1BB2008t00" w:ascii="TTE1BB2008t00" w:hAnsi="TTE1BB2008t00"/>
          <w:color w:val="000000"/>
        </w:rPr>
        <w:instrText xml:space="preserve"> FORMTEXT </w:instrText>
      </w:r>
      <w:r>
        <w:rPr>
          <w:rFonts w:cs="TTE1BB2008t00" w:ascii="TTE1BB2008t00" w:hAnsi="TTE1BB2008t00"/>
          <w:color w:val="000000"/>
          <w:sz w:val="28"/>
          <w:szCs w:val="28"/>
        </w:rPr>
      </w:r>
      <w:r>
        <w:rPr>
          <w:sz w:val="28"/>
          <w:szCs w:val="28"/>
          <w:rFonts w:cs="TTE1BB2008t00" w:ascii="TTE1BB2008t00" w:hAnsi="TTE1BB2008t00"/>
          <w:color w:val="000000"/>
        </w:rPr>
        <w:fldChar w:fldCharType="separate"/>
      </w:r>
      <w:r>
        <w:rPr>
          <w:rFonts w:cs="TTE1BB2008t00" w:ascii="TTE1BB2008t00" w:hAnsi="TTE1BB2008t00"/>
          <w:color w:val="000000"/>
          <w:sz w:val="28"/>
          <w:szCs w:val="28"/>
        </w:rPr>
        <w:t xml:space="preserve"> i  have a witte one</w:t>
      </w:r>
      <w:r/>
      <w:r>
        <w:rPr>
          <w:sz w:val="28"/>
          <w:szCs w:val="28"/>
          <w:rFonts w:cs="TTE1BB2008t00" w:ascii="TTE1BB2008t00" w:hAnsi="TTE1BB2008t00"/>
          <w:color w:val="000000"/>
        </w:rPr>
        <w:fldChar w:fldCharType="end"/>
      </w:r>
      <w:r>
        <w:rPr>
          <w:rFonts w:cs="TTE1BB2008t00" w:ascii="TTE1BB2008t00" w:hAnsi="TTE1BB2008t00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TE1BB2008t00" w:hAnsi="TTE1BB2008t00" w:cs="TTE1BB2008t00"/>
          <w:color w:val="000000"/>
          <w:sz w:val="28"/>
          <w:szCs w:val="28"/>
        </w:rPr>
      </w:pPr>
      <w:r>
        <w:rPr>
          <w:rFonts w:cs="TTE1BB2008t00" w:ascii="TTE1BB2008t00" w:hAnsi="TTE1BB2008t00"/>
          <w:color w:val="000000"/>
          <w:sz w:val="28"/>
          <w:szCs w:val="28"/>
        </w:rPr>
        <w:t xml:space="preserve">Favorite meal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8"/>
          <w:szCs w:val="28"/>
          <w:rFonts w:cs="TTE1BB2008t00" w:ascii="TTE1BB2008t00" w:hAnsi="TTE1BB2008t00"/>
          <w:color w:val="000000"/>
        </w:rPr>
        <w:instrText xml:space="preserve"> FORMTEXT </w:instrText>
      </w:r>
      <w:r>
        <w:rPr>
          <w:rFonts w:cs="TTE1BB2008t00" w:ascii="TTE1BB2008t00" w:hAnsi="TTE1BB2008t00"/>
          <w:color w:val="000000"/>
          <w:sz w:val="28"/>
          <w:szCs w:val="28"/>
        </w:rPr>
      </w:r>
      <w:r>
        <w:rPr>
          <w:sz w:val="28"/>
          <w:szCs w:val="28"/>
          <w:rFonts w:cs="TTE1BB2008t00" w:ascii="TTE1BB2008t00" w:hAnsi="TTE1BB2008t00"/>
          <w:color w:val="000000"/>
        </w:rPr>
        <w:fldChar w:fldCharType="separate"/>
      </w:r>
      <w:r>
        <w:rPr>
          <w:rFonts w:cs="TTE1BB2008t00" w:ascii="TTE1BB2008t00" w:hAnsi="TTE1BB2008t00"/>
          <w:color w:val="000000"/>
          <w:sz w:val="28"/>
          <w:szCs w:val="28"/>
        </w:rPr>
        <w:t xml:space="preserve"> i like pizza  because it is yume</w:t>
      </w:r>
      <w:r/>
      <w:r>
        <w:rPr>
          <w:sz w:val="28"/>
          <w:szCs w:val="28"/>
          <w:rFonts w:cs="TTE1BB2008t00" w:ascii="TTE1BB2008t00" w:hAnsi="TTE1BB2008t00"/>
          <w:color w:val="000000"/>
        </w:rPr>
        <w:fldChar w:fldCharType="end"/>
      </w:r>
      <w:r>
        <w:rPr>
          <w:rFonts w:cs="TTE1BB2008t00" w:ascii="TTE1BB2008t00" w:hAnsi="TTE1BB2008t00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TE1BB2008t00" w:hAnsi="TTE1BB2008t00" w:cs="TTE1BB2008t00"/>
          <w:color w:val="000000"/>
          <w:sz w:val="28"/>
          <w:szCs w:val="28"/>
        </w:rPr>
      </w:pPr>
      <w:r>
        <w:rPr>
          <w:rFonts w:cs="TTE1BB2008t00" w:ascii="TTE1BB2008t00" w:hAnsi="TTE1BB2008t00"/>
          <w:color w:val="000000"/>
          <w:sz w:val="28"/>
          <w:szCs w:val="28"/>
        </w:rPr>
        <w:t xml:space="preserve">Religion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8"/>
          <w:szCs w:val="28"/>
          <w:rFonts w:cs="TTE1BB2008t00" w:ascii="TTE1BB2008t00" w:hAnsi="TTE1BB2008t00"/>
          <w:color w:val="000000"/>
          <w:lang w:val="en-US" w:eastAsia="en-US"/>
        </w:rPr>
        <w:instrText xml:space="preserve"> FORMTEXT </w:instrText>
      </w:r>
      <w:r>
        <w:rPr>
          <w:rFonts w:cs="TTE1BB2008t00" w:ascii="TTE1BB2008t00" w:hAnsi="TTE1BB2008t00"/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rFonts w:cs="TTE1BB2008t00" w:ascii="TTE1BB2008t00" w:hAnsi="TTE1BB2008t00"/>
          <w:color w:val="000000"/>
          <w:lang w:val="en-US" w:eastAsia="en-US"/>
        </w:rPr>
        <w:fldChar w:fldCharType="separate"/>
      </w:r>
      <w:r>
        <w:rPr>
          <w:rFonts w:cs="TTE1BB2008t00" w:ascii="TTE1BB2008t00" w:hAnsi="TTE1BB2008t00"/>
          <w:color w:val="000000"/>
          <w:sz w:val="28"/>
          <w:szCs w:val="28"/>
          <w:lang w:val="en-US" w:eastAsia="en-US"/>
        </w:rPr>
        <w:t xml:space="preserve"> i am crishin</w:t>
      </w:r>
      <w:r/>
      <w:r>
        <w:rPr>
          <w:sz w:val="28"/>
          <w:szCs w:val="28"/>
          <w:rFonts w:cs="TTE1BB2008t00" w:ascii="TTE1BB2008t00" w:hAnsi="TTE1BB2008t00"/>
          <w:color w:val="000000"/>
          <w:lang w:val="en-US" w:eastAsia="en-US"/>
        </w:rPr>
        <w:fldChar w:fldCharType="end"/>
      </w:r>
      <w:r>
        <w:rPr>
          <w:rFonts w:cs="TTE1BB2008t00" w:ascii="TTE1BB2008t00" w:hAnsi="TTE1BB2008t00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rFonts w:ascii="TTE1BB2008t00" w:hAnsi="TTE1BB2008t00" w:cs="TTE1BB2008t00"/>
          <w:color w:val="000000"/>
          <w:sz w:val="28"/>
          <w:szCs w:val="28"/>
        </w:rPr>
      </w:pPr>
      <w:r>
        <w:rPr>
          <w:rFonts w:cs="TTE1BB2008t00" w:ascii="TTE1BB2008t00" w:hAnsi="TTE1BB2008t00"/>
          <w:color w:val="000000"/>
          <w:sz w:val="28"/>
          <w:szCs w:val="28"/>
        </w:rPr>
        <w:t xml:space="preserve">Language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8"/>
          <w:szCs w:val="28"/>
          <w:rFonts w:cs="TTE1BB2008t00" w:ascii="TTE1BB2008t00" w:hAnsi="TTE1BB2008t00"/>
          <w:color w:val="000000"/>
        </w:rPr>
        <w:instrText xml:space="preserve"> FORMTEXT </w:instrText>
      </w:r>
      <w:r>
        <w:rPr>
          <w:rFonts w:cs="TTE1BB2008t00" w:ascii="TTE1BB2008t00" w:hAnsi="TTE1BB2008t00"/>
          <w:color w:val="000000"/>
          <w:sz w:val="28"/>
          <w:szCs w:val="28"/>
        </w:rPr>
      </w:r>
      <w:r>
        <w:rPr>
          <w:sz w:val="28"/>
          <w:szCs w:val="28"/>
          <w:rFonts w:cs="TTE1BB2008t00" w:ascii="TTE1BB2008t00" w:hAnsi="TTE1BB2008t00"/>
          <w:color w:val="000000"/>
        </w:rPr>
        <w:fldChar w:fldCharType="separate"/>
      </w:r>
      <w:r>
        <w:rPr>
          <w:rFonts w:cs="TTE1BB2008t00" w:ascii="TTE1BB2008t00" w:hAnsi="TTE1BB2008t00"/>
          <w:color w:val="000000"/>
          <w:sz w:val="28"/>
          <w:szCs w:val="28"/>
        </w:rPr>
        <w:t xml:space="preserve">  i specke ingluish</w:t>
      </w:r>
      <w:r/>
      <w:r>
        <w:rPr>
          <w:sz w:val="28"/>
          <w:szCs w:val="28"/>
          <w:rFonts w:cs="TTE1BB2008t00" w:ascii="TTE1BB2008t00" w:hAnsi="TTE1BB2008t00"/>
          <w:color w:val="000000"/>
        </w:rPr>
        <w:fldChar w:fldCharType="end"/>
      </w:r>
      <w:r>
        <w:rPr>
          <w:rFonts w:cs="TTE1BB2008t00" w:ascii="TTE1BB2008t00" w:hAnsi="TTE1BB2008t00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TE1BB2008t00" w:hAnsi="TTE1BB2008t00" w:cs="TTE1BB2008t00"/>
          <w:color w:val="000000"/>
          <w:sz w:val="28"/>
          <w:szCs w:val="28"/>
        </w:rPr>
      </w:pPr>
      <w:r>
        <w:rPr>
          <w:rFonts w:cs="TTE1BB2008t00" w:ascii="TTE1BB2008t00" w:hAnsi="TTE1BB2008t00"/>
          <w:color w:val="000000"/>
          <w:sz w:val="28"/>
          <w:szCs w:val="28"/>
        </w:rPr>
        <w:t xml:space="preserve">Hobbies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8"/>
          <w:szCs w:val="28"/>
          <w:rFonts w:cs="TTE1BB2008t00" w:ascii="TTE1BB2008t00" w:hAnsi="TTE1BB2008t00"/>
          <w:color w:val="000000"/>
        </w:rPr>
        <w:instrText xml:space="preserve"> FORMTEXT </w:instrText>
      </w:r>
      <w:r>
        <w:rPr>
          <w:rFonts w:cs="TTE1BB2008t00" w:ascii="TTE1BB2008t00" w:hAnsi="TTE1BB2008t00"/>
          <w:color w:val="000000"/>
          <w:sz w:val="28"/>
          <w:szCs w:val="28"/>
        </w:rPr>
      </w:r>
      <w:r>
        <w:rPr>
          <w:sz w:val="28"/>
          <w:szCs w:val="28"/>
          <w:rFonts w:cs="TTE1BB2008t00" w:ascii="TTE1BB2008t00" w:hAnsi="TTE1BB2008t00"/>
          <w:color w:val="000000"/>
        </w:rPr>
        <w:fldChar w:fldCharType="separate"/>
      </w:r>
      <w:r>
        <w:rPr>
          <w:rFonts w:cs="TTE1BB2008t00" w:ascii="TTE1BB2008t00" w:hAnsi="TTE1BB2008t00"/>
          <w:color w:val="000000"/>
          <w:sz w:val="28"/>
          <w:szCs w:val="28"/>
        </w:rPr>
        <w:t xml:space="preserve">   my habbiesi</w:t>
      </w:r>
      <w:r>
        <w:rPr>
          <w:rFonts w:cs="TTE1BB2008t00" w:ascii="TTE1BB2008t00" w:hAnsi="TTE1BB2008t00"/>
          <w:color w:val="000000"/>
          <w:sz w:val="28"/>
          <w:szCs w:val="28"/>
          <w:lang w:val="en-US" w:eastAsia="en-US"/>
        </w:rPr>
        <w:t>s spiing on mome (spying on mommy)</w:t>
      </w:r>
      <w:r/>
      <w:r>
        <w:rPr>
          <w:sz w:val="28"/>
          <w:szCs w:val="28"/>
          <w:rFonts w:cs="TTE1BB2008t00" w:ascii="TTE1BB2008t00" w:hAnsi="TTE1BB2008t00"/>
          <w:color w:val="000000"/>
          <w:lang w:val="en-US" w:eastAsia="en-US"/>
        </w:rPr>
        <w:fldChar w:fldCharType="end"/>
      </w:r>
      <w:r>
        <w:rPr>
          <w:rFonts w:cs="TTE1BB2008t00" w:ascii="TTE1BB2008t00" w:hAnsi="TTE1BB2008t00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Fun fact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 xml:space="preserve"> i like lrn it is dun (learning it is fun)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55465" cy="3119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5465" cy="311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E1BB2008t00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7:46:00Z</dcterms:created>
  <dc:creator>tamaraw</dc:creator>
  <dc:description/>
  <cp:keywords/>
  <dc:language>en-US</dc:language>
  <cp:lastModifiedBy>tamaraw</cp:lastModifiedBy>
  <dcterms:modified xsi:type="dcterms:W3CDTF">2010-01-05T17:46:00Z</dcterms:modified>
  <cp:revision>2</cp:revision>
  <dc:subject/>
  <dc:title>CHILDREN</dc:title>
</cp:coreProperties>
</file>